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4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Public assembly/ mass casualty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4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Public assembly/ mass casualty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02:00Z</dcterms:created>
  <dc:creator>J Lytle</dc:creator>
  <dc:description/>
  <dc:language>en-US</dc:language>
  <cp:lastModifiedBy>Janie Lytle</cp:lastModifiedBy>
  <cp:lastPrinted>2002-09-30T10:50:00Z</cp:lastPrinted>
  <dcterms:modified xsi:type="dcterms:W3CDTF">2002-09-30T15:50:00Z</dcterms:modified>
  <cp:revision>3</cp:revision>
  <dc:subject/>
  <dc:title>Mod_14_Cover</dc:title>
</cp:coreProperties>
</file>